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Chapter 23 Section 4 Assignment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ationalism Threatens Old Empires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Name:</w:t>
        <w:tab/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sz w:val="21"/>
        </w:rPr>
      </w:pPr>
      <w:r>
        <w:rPr>
          <w:b/>
          <w:bCs/>
          <w:sz w:val="21"/>
        </w:rPr>
        <w:t>Period:</w:t>
      </w:r>
    </w:p>
    <w:p>
      <w:pPr>
        <w:pStyle w:val="TextBody"/>
        <w:rPr/>
      </w:pPr>
      <w:r>
        <w:rPr>
          <w:b/>
          <w:bCs/>
          <w:sz w:val="21"/>
        </w:rPr>
        <w:t>Relevant Guiding Questions:</w:t>
      </w:r>
      <w:r>
        <w:rPr>
          <w:sz w:val="21"/>
        </w:rPr>
        <w:t xml:space="preserve">  3.  What important force was largely responsible for the unification and emergence of two new nations in the mid-19</w:t>
      </w:r>
      <w:r>
        <w:rPr>
          <w:sz w:val="21"/>
          <w:vertAlign w:val="superscript"/>
        </w:rPr>
        <w:t>th</w:t>
      </w:r>
      <w:r>
        <w:rPr>
          <w:sz w:val="21"/>
        </w:rPr>
        <w:t xml:space="preserve"> century?  Which two nations?  4.  How did nationalism cause problems/upheaval in the Balkans – southeastern Europe?  Explain.</w:t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b/>
          <w:bCs/>
          <w:sz w:val="21"/>
        </w:rPr>
        <w:t>Directions:</w:t>
      </w:r>
      <w:r>
        <w:rPr>
          <w:sz w:val="21"/>
        </w:rPr>
        <w:t xml:space="preserve">  Read Chapter 23 Section 4 and answer the following questions in complete, detailed response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fine nationalis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fine empi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Consider the definition of nationalism.  Look at the Section titles for Chapter 23 Section 1-3.  Describe briefly how nationalism can be a </w:t>
      </w:r>
      <w:r>
        <w:rPr>
          <w:b/>
          <w:bCs/>
          <w:i/>
          <w:iCs/>
          <w:sz w:val="22"/>
        </w:rPr>
        <w:t>positive</w:t>
      </w:r>
      <w:r>
        <w:rPr>
          <w:sz w:val="22"/>
        </w:rPr>
        <w:t xml:space="preserve"> force.  (From the section titles/headings – can you detect how nationalism can be a positive/good force?)  Use the titles of Sections 1-3 (and the two “nations” mentioned for clu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Now read Chapter 23 Section 4.  Summarize the subsection entitled, “A Patchwork of People”.  (Does this information suggest that nationalism is a positive/good or negative/bad force?)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e’ve already discussed how monarchs (and most of the powerful and wealthy) are normally conservative and, therefore, tend to resist change – especially liberal changes that will limit the power of a monarch.  Why, then, did Francis Joseph agree to some reforms in the Austrian Empir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was the “Dual Monarchy”?  Why was it created?  Who was happy with its creation?  Who wasn’t happy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right"/>
        <w:rPr>
          <w:sz w:val="22"/>
        </w:rPr>
      </w:pPr>
      <w:r>
        <w:rPr>
          <w:sz w:val="22"/>
        </w:rPr>
        <w:t>Over…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ow was the situation in the Ottoman Empire (which is located in an area in Southwest Europe called the Balkans) similar to the situation in the Austrian Empir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y did the Balkans have the nickname, the “powder keg of Europe”?  (Hint:  the powder that’s being referred to is gunpowder.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6:46:00Z</dcterms:created>
  <dc:creator>Brian</dc:creator>
  <dc:description/>
  <cp:keywords/>
  <dc:language>en-US</dc:language>
  <cp:lastModifiedBy>bhartley</cp:lastModifiedBy>
  <cp:lastPrinted>2007-01-26T10:42:00Z</cp:lastPrinted>
  <dcterms:modified xsi:type="dcterms:W3CDTF">2008-01-31T12:05:00Z</dcterms:modified>
  <cp:revision>4</cp:revision>
  <dc:subject/>
  <dc:title>Chapter 23 Section 4 Assignment</dc:title>
</cp:coreProperties>
</file>